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right"/>
        <w:rPr/>
      </w:pPr>
      <w:r>
        <w:rPr/>
        <w:t>Kate Munsell</w:t>
      </w:r>
    </w:p>
    <w:p>
      <w:pPr>
        <w:pStyle w:val="Normal"/>
        <w:spacing w:lineRule="auto" w:line="480"/>
        <w:ind w:firstLine="720"/>
        <w:jc w:val="right"/>
        <w:rPr/>
      </w:pPr>
      <w:r>
        <w:rPr/>
        <w:t>February 24, 2010</w:t>
      </w:r>
    </w:p>
    <w:p>
      <w:pPr>
        <w:pStyle w:val="Normal"/>
        <w:spacing w:lineRule="auto" w:line="480"/>
        <w:ind w:firstLine="720"/>
        <w:jc w:val="right"/>
        <w:rPr/>
      </w:pPr>
      <w:r>
        <w:rPr/>
        <w:t>AP English Speech</w:t>
      </w:r>
    </w:p>
    <w:p>
      <w:pPr>
        <w:pStyle w:val="Normal"/>
        <w:spacing w:lineRule="auto" w:line="480"/>
        <w:ind w:firstLine="720"/>
        <w:jc w:val="center"/>
        <w:rPr/>
      </w:pPr>
      <w:r>
        <w:rPr/>
        <w:t>I’m Choking on Your Ignorance</w:t>
      </w:r>
    </w:p>
    <w:p>
      <w:pPr>
        <w:pStyle w:val="Normal"/>
        <w:spacing w:lineRule="auto" w:line="480"/>
        <w:ind w:firstLine="720"/>
        <w:rPr/>
      </w:pPr>
      <w:r>
        <w:rPr/>
        <w:t xml:space="preserve">Students, (teacher,) fellow orators… good afternoon. While you sit there in your seats, quietly passing the time looking out the windows or staring blankly at the back of the person in front of you, I would like to take this opportunity to consider, in a manner of speaking, a manner of speaking. Essentially, today, I am here to shove my opinion down your throats. </w:t>
      </w:r>
    </w:p>
    <w:p>
      <w:pPr>
        <w:pStyle w:val="Normal"/>
        <w:spacing w:lineRule="auto" w:line="480"/>
        <w:rPr/>
      </w:pPr>
      <w:r>
        <w:rPr/>
      </w:r>
    </w:p>
    <w:p>
      <w:pPr>
        <w:pStyle w:val="Normal"/>
        <w:spacing w:lineRule="auto" w:line="480"/>
        <w:ind w:firstLine="720"/>
        <w:rPr/>
      </w:pPr>
      <w:r>
        <w:rPr/>
        <w:t xml:space="preserve">As a general rule of pontificating, only the most basic information is considered when formulating opinions. The speaker will be loud. She will be rude. She will be pushy. She will probably be wearing a drab pantsuit number. But most importantly, she will be blind to opposition, reason and negotiation, and will instead bulldoze her way through the nay-sayers so that she might have the satisfaction of winning the argument. It won’t particularly matter the scale of the argument—she will be equally pleased to tackle global warming or the importance of the Hufflepuff House in Harry Potter. She will be just one of many close-minded public and private speakers who don’t care to see things from others’ perspectives—she may not even know there are other opinions to consider. </w:t>
      </w:r>
    </w:p>
    <w:p>
      <w:pPr>
        <w:pStyle w:val="Normal"/>
        <w:spacing w:lineRule="auto" w:line="480"/>
        <w:rPr/>
      </w:pPr>
      <w:r>
        <w:rPr/>
      </w:r>
    </w:p>
    <w:p>
      <w:pPr>
        <w:pStyle w:val="Normal"/>
        <w:spacing w:lineRule="auto" w:line="480"/>
        <w:ind w:firstLine="720"/>
        <w:rPr/>
      </w:pPr>
      <w:r>
        <w:rPr/>
        <w:t>“</w:t>
      </w:r>
      <w:r>
        <w:rPr/>
        <w:t>But Kate!” I’m sure you’re thinking in jaw-dropping, eye-bugging outrage, “Surely that can’t be true for everyone!” To which I would pointedly reply, “On the contrary!” You see it all the time in politics, in law, in the lunchroom where the hipsters judge “Death Cab for Cutie” over “Margot and the Nuclear So and So’s,” and nerds pit “Dragon Age: Origins” against “Modern Warfare 2” without considering the pros and cons of each. No, blind judgment is a very common form of communication. In fact, I’ll demonstrate with a recent conversation from my very own lunch table. There are two characters… Let’s call them Fred and Ginger.</w:t>
      </w:r>
    </w:p>
    <w:p>
      <w:pPr>
        <w:pStyle w:val="Normal"/>
        <w:spacing w:lineRule="auto" w:line="480"/>
        <w:rPr/>
      </w:pPr>
      <w:r>
        <w:rPr/>
      </w:r>
    </w:p>
    <w:p>
      <w:pPr>
        <w:pStyle w:val="Normal"/>
        <w:spacing w:lineRule="auto" w:line="480"/>
        <w:ind w:firstLine="720"/>
        <w:rPr/>
      </w:pPr>
      <w:r>
        <w:rPr/>
        <w:t>Ginger starts, “So I finished watching the second season of Red vs. Blue yesterday, and Church is still totally my favorite on the Blue team. It was so funny when he—”as Fred interrupts, “No freakin’ way. Sarge is the best character in the series. Red team for the win!” Ginger, a little put off by this, “Okaaay, but I was only trying to make conversation.” And Fred goes, “Well, you’re wrong. Church is lame, and Sarge just wins.”</w:t>
      </w:r>
    </w:p>
    <w:p>
      <w:pPr>
        <w:pStyle w:val="Normal"/>
        <w:spacing w:lineRule="auto" w:line="480"/>
        <w:rPr/>
      </w:pPr>
      <w:r>
        <w:rPr/>
      </w:r>
    </w:p>
    <w:p>
      <w:pPr>
        <w:pStyle w:val="Normal"/>
        <w:spacing w:lineRule="auto" w:line="480"/>
        <w:ind w:firstLine="720"/>
        <w:rPr/>
      </w:pPr>
      <w:r>
        <w:rPr/>
        <w:t>You’ll notice how Ginger is stuck trying to swallow Fred’s I’m-right-and-you’re-wrong attack. And maybe now you’re thinking “Well, that’s just at school. Out in the real world, people are more open to different opinions.” And again, I would say “No.” It’s pitiable, to be sure, but it’s true. Let me raise the stakes with my next example, from common lunch room chatter to legislated morality.</w:t>
      </w:r>
    </w:p>
    <w:p>
      <w:pPr>
        <w:pStyle w:val="Normal"/>
        <w:spacing w:lineRule="auto" w:line="480"/>
        <w:rPr/>
      </w:pPr>
      <w:r>
        <w:rPr/>
      </w:r>
    </w:p>
    <w:p>
      <w:pPr>
        <w:pStyle w:val="Normal"/>
        <w:spacing w:lineRule="auto" w:line="480"/>
        <w:ind w:firstLine="720"/>
        <w:rPr/>
      </w:pPr>
      <w:r>
        <w:rPr/>
        <w:t>I once overheard some people at work discussing gay marriage. One said that gay marriage laws should be passed in all fifty states, no question. He went on to declare that anyone who believes otherwise is a homophobic jerk, and initially I agreed (keyed up in righteous anger as I was).”Yeah,” I thought, “people that conservative are stuck in the past,” and odds are most, if not all, of you are pro gay marriage, too. That’s not the part with which I take issue. I have a problem with that little bit at the end there, the “homophobic jerk” part. This is narrow-mindedness at its most ironic. You would think people like that speaker are so progressive and so accepting for having that belief. They generally tend to be accepting people. However, though the speaker may have acknowledged the other side of the argument, he did so in a way that condemns the opposing idea. What if someone’s religion or personal convictions leads them to believe that gay marriage is wrong? Is that person suddenly a “homophobic jerk” because of his faith? And doesn’t that make the first speaker kind of a jerk? All hopes of further diplomatic exploration of the topic are quite suddenly dashed by speaker one’s intolerance.</w:t>
      </w:r>
    </w:p>
    <w:p>
      <w:pPr>
        <w:pStyle w:val="Normal"/>
        <w:spacing w:lineRule="auto" w:line="480"/>
        <w:rPr/>
      </w:pPr>
      <w:r>
        <w:rPr/>
      </w:r>
    </w:p>
    <w:p>
      <w:pPr>
        <w:pStyle w:val="Normal"/>
        <w:spacing w:lineRule="auto" w:line="480"/>
        <w:ind w:firstLine="720"/>
        <w:rPr/>
      </w:pPr>
      <w:r>
        <w:rPr/>
        <w:t>This is my point, ladies and gentlemen. Nothing can progress for the better if no one is willing to listen. To change. It is important to be strong in your convictions, but to be so inflexible that you cannot stand to listen to others’ points of view benefits no one. When Senator Joe Wilson shouted “You lie!” during President Obama’s speech on health care, who was helped? All he succeeded in doing was causing a ruckus that drew attention to him and his inability to see things from other perspectives. Or, maybe I’m not considering his beliefs—I don’t know. It’s a tricky subject. But then, I’m also not calling him a liar on national television.</w:t>
      </w:r>
    </w:p>
    <w:p>
      <w:pPr>
        <w:pStyle w:val="Normal"/>
        <w:spacing w:lineRule="auto" w:line="480"/>
        <w:rPr/>
      </w:pPr>
      <w:r>
        <w:rPr/>
      </w:r>
    </w:p>
    <w:p>
      <w:pPr>
        <w:pStyle w:val="Normal"/>
        <w:spacing w:lineRule="auto" w:line="480"/>
        <w:ind w:firstLine="720"/>
        <w:rPr/>
      </w:pPr>
      <w:r>
        <w:rPr/>
        <w:t>What I’m getting at is simple. Don’t shove your opinions down my throat! Multiple sides of an argument need to be considered—not just one or two—before forming a belief. And though it is necessary to make decisions and have convictions and be confident in your ideas, it is just as important to remember others have opinions, too. They may not agree with yours, but open your ears and listen to them. Learn from them. Grow. Otherwise, the world’s going to choke on so many ignorant opin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5:02:00Z</dcterms:created>
  <dc:creator>Betty</dc:creator>
  <dc:description/>
  <cp:keywords/>
  <dc:language>en-US</dc:language>
  <cp:lastModifiedBy>kmunsell</cp:lastModifiedBy>
  <cp:lastPrinted>2010-02-24T10:06:00Z</cp:lastPrinted>
  <dcterms:modified xsi:type="dcterms:W3CDTF">2010-02-25T19:18:00Z</dcterms:modified>
  <cp:revision>5</cp:revision>
  <dc:subject/>
  <dc:title>Students, (teacher,) fellow orators… good afternoon</dc:title>
</cp:coreProperties>
</file>